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- ’’Reproducerea la plante’’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es-ES"/>
        </w:rPr>
      </w:pPr>
      <w:r>
        <w:rPr>
          <w:rFonts w:cs="Verdana" w:ascii="Verdana" w:hAnsi="Verdana"/>
          <w:b/>
          <w:shadow/>
          <w:sz w:val="20"/>
          <w:szCs w:val="20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es-ES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33832002"/>
            <w:bookmarkStart w:id="1" w:name="__Fieldmark__0_26338320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Recapitulaţi procedurile de lucru in laboratorul de biologi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incepe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633832002"/>
            <w:bookmarkStart w:id="3" w:name="__Fieldmark__1_263383200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, elevi, informatician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incepe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633832002"/>
            <w:bookmarkStart w:id="5" w:name="__Fieldmark__2_263383200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biologi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incepe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633832002"/>
            <w:bookmarkStart w:id="7" w:name="__Fieldmark__3_263383200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 ce le folosiţi în clasă si acas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, elev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Inaintea inceperii proiectului 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633832002"/>
            <w:bookmarkStart w:id="9" w:name="__Fieldmark__4_263383200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a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633832002"/>
            <w:bookmarkStart w:id="11" w:name="__Fieldmark__5_263383200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incepe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633832002"/>
            <w:bookmarkStart w:id="13" w:name="__Fieldmark__6_263383200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aţi colegii din clasele paralele a vedea proiectului colegilor 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ultima activita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633832002"/>
            <w:bookmarkStart w:id="15" w:name="__Fieldmark__7_263383200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incepe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633832002"/>
            <w:bookmarkStart w:id="17" w:name="__Fieldmark__8_263383200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iki creat de profesor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a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633832002"/>
            <w:bookmarkStart w:id="19" w:name="__Fieldmark__9_263383200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inceperii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633832002"/>
            <w:bookmarkStart w:id="21" w:name="__Fieldmark__10_263383200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inceputul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633832002"/>
            <w:bookmarkStart w:id="23" w:name="__Fieldmark__11_263383200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sfasura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633832002"/>
            <w:bookmarkStart w:id="25" w:name="__Fieldmark__12_263383200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,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sfasura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633832002"/>
            <w:bookmarkStart w:id="27" w:name="__Fieldmark__13_263383200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colegii din clase paralele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ultima activitate 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633832002"/>
            <w:bookmarkStart w:id="29" w:name="__Fieldmark__14_263383200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sfasura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633832002"/>
            <w:bookmarkStart w:id="31" w:name="__Fieldmark__15_263383200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sfasura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633832002"/>
            <w:bookmarkStart w:id="33" w:name="__Fieldmark__16_263383200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ţi un instrument de  evaluare   pentru a obţine un feedback cu privire la succesul unităţii de învăţare (autoevaluare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inceputul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633832002"/>
            <w:bookmarkStart w:id="35" w:name="__Fieldmark__17_2633832002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finaliz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633832002"/>
            <w:bookmarkStart w:id="37" w:name="__Fieldmark__18_2633832002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finaliz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633832002"/>
            <w:bookmarkStart w:id="39" w:name="__Fieldmark__19_2633832002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rogramaţi o prezentare pentru conducerea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ultima activita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633832002"/>
            <w:bookmarkStart w:id="41" w:name="__Fieldmark__20_2633832002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sfasura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633832002"/>
            <w:bookmarkStart w:id="43" w:name="__Fieldmark__21_2633832002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i informatician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sfasura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2633832002"/>
            <w:bookmarkStart w:id="45" w:name="__Fieldmark__22_2633832002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scrierea elevilor la sesiunea de comunicari stiintific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elo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7:32:00Z</dcterms:created>
  <dc:creator>Mone</dc:creator>
  <dc:description/>
  <cp:keywords/>
  <dc:language>en-US</dc:language>
  <cp:lastModifiedBy>Mone</cp:lastModifiedBy>
  <dcterms:modified xsi:type="dcterms:W3CDTF">2009-02-15T18:22:00Z</dcterms:modified>
  <cp:revision>4</cp:revision>
  <dc:subject/>
  <dc:title>Plan de implemntare</dc:title>
</cp:coreProperties>
</file>